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586740</wp:posOffset>
                </wp:positionH>
                <wp:positionV relativeFrom="paragraph">
                  <wp:posOffset>337185</wp:posOffset>
                </wp:positionV>
                <wp:extent cx="343535" cy="356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26.5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23900" cy="904875"/>
            <wp:effectExtent l="0" t="0" r="0" b="0"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0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contextualSpacing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32"/>
        </w:rPr>
      </w:pPr>
      <w:r>
        <w:rPr>
          <w:spacing w:val="100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17.04.2015 г.  № 9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 внесении изменений  в    муниципальную программу  «Переселение граждан из ветхого и аварийного  жилищного фонда в Каменском городском округе на 2013-2015годы», утвержденную Постановлением Главы МО «Каменский городской округ» от 28.09.2012г. № 2085(в ред. от 28.06.2013г № 1367, от 25.11.2013г. № 2486, от 30.12.2013г. № 3064, от 06.08.2014г. № 2000, от 09.12.2014г. № 3208, от 30.12.2014г. № 3561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 с Решением Думы Каменского городского округа от 25.12.2014г. № 290 «О бюджете муниципального образования «Каменский городской округ» на 2015 год и плановый период 2016 и 2017 годов» (в ред. от 19.03.2015г. № 313), Порядком формирования и реализации муниципальных программ МО «Каменский городской округ», утвержденным постановлением от 10.12.2013г. № 2720,  руководствуясь  Федеральным Законом от 06.12.2003г. № 131-ФЗ «Об общих принципах организации самоуправления в Российской Федерации», Уставом муниципального образования «Каменский городской округ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  муниципальную  программу  «Переселение граждан из ветхого и аварийного жилищного фонда в Каменском городском округе на 2013-2015 годы» следующие изменения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 Строку паспорта программы  «Общий объем финансирования  и  раздел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ы «Финансовое обеспечение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673"/>
        <w:gridCol w:w="2693"/>
        <w:gridCol w:w="1134"/>
        <w:gridCol w:w="1276"/>
        <w:gridCol w:w="1134"/>
      </w:tblGrid>
      <w:tr>
        <w:trPr>
          <w:trHeight w:val="48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\п  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а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руб.            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.</w:t>
            </w:r>
          </w:p>
        </w:tc>
      </w:tr>
      <w:tr>
        <w:trPr>
          <w:trHeight w:val="36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47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6,0</w:t>
            </w:r>
          </w:p>
        </w:tc>
      </w:tr>
      <w:tr>
        <w:trPr>
          <w:trHeight w:val="3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источникам                 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 Раздел 8. План мероприятий по реализации  программы «Переселение граждан из ветхого и аварийного жилищного фонда в Каменском городском округе на 2013-2015 годы» изложить в новой редакции (приложение № 1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газете «Пламя» и разместить на официальном сайте  Администрации МО «Каменский городской округ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замес-</w:t>
      </w:r>
    </w:p>
    <w:p>
      <w:pPr>
        <w:pStyle w:val="Normal"/>
        <w:jc w:val="both"/>
        <w:rPr/>
      </w:pPr>
      <w:r>
        <w:rPr>
          <w:sz w:val="28"/>
          <w:szCs w:val="28"/>
        </w:rPr>
        <w:t>тителя Главы Администрации по вопросам ЖКХ, строительства, энергетики и связи  П.Н.Луги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 xml:space="preserve">                              С.А.Белоусов</w:t>
      </w:r>
    </w:p>
    <w:sectPr>
      <w:type w:val="nextPage"/>
      <w:pgSz w:w="11906" w:h="16838"/>
      <w:pgMar w:left="1134" w:right="567" w:gutter="0" w:header="0" w:top="1083" w:footer="0" w:bottom="13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suppressAutoHyphens w:val="false"/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6">
    <w:name w:val="Заголовок 6 Знак"/>
    <w:basedOn w:val="Style12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suppressAutoHyphens w:val="false"/>
      <w:autoSpaceDE w:val="true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04:00Z</dcterms:created>
  <dc:creator>User</dc:creator>
  <dc:description/>
  <cp:keywords/>
  <dc:language>en-US</dc:language>
  <cp:lastModifiedBy>obchii22</cp:lastModifiedBy>
  <cp:lastPrinted>2015-04-08T15:51:00Z</cp:lastPrinted>
  <dcterms:modified xsi:type="dcterms:W3CDTF">2015-04-20T03:11:00Z</dcterms:modified>
  <cp:revision>31</cp:revision>
  <dc:subject/>
  <dc:title> </dc:title>
</cp:coreProperties>
</file>